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菏泽医学专科学校优秀教案评比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进一步总结教学经验，深化课堂教学改革，全面提高教育教学质量。我校将在全校开展以系部为单位的优秀教案评比活动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参评范围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校所有专兼职教师。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参评教案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参评教案应坚持规范性、科学性、先进性的原则，突出课改特色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参评教案须是手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本学期有课者提交本学期教案，无课者提交上学期教案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评分标准（见附表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四、奖励 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参赛总人数的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确定获奖名额，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获一等奖、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</w:rPr>
        <w:t>获二等奖、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获三等奖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组织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优秀教案评比活动由各系部分别承办，自行安排评审事宜，于本学期内完成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</w:t>
      </w:r>
      <w:r>
        <w:br w:type="page"/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附表：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菏泽医学专科学校优秀教案评比标准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520"/>
        <w:gridCol w:w="1080"/>
        <w:gridCol w:w="3420"/>
        <w:gridCol w:w="720"/>
        <w:gridCol w:w="819"/>
      </w:tblGrid>
      <w:tr>
        <w:trPr>
          <w:trHeight w:val="25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研室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比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得分</w:t>
            </w:r>
          </w:p>
        </w:tc>
      </w:tr>
      <w:tr>
        <w:trPr>
          <w:trHeight w:val="113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案格式规范，环节齐全，能体现教学全过程，对课堂教学有很好的指导作用，要有必要的板书设计，上过课的教案应有课后反思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目的明确，重点、难点突出，教材分析透彻，语言准确，切合学生实际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案更新及时，特别对教学内容、方法、手段等方面进行更新，以体现学科发展的方向，体现因材施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案要新颖，特别在教学内容、方法、手段等方面要体现对学生学法的指导，体现传授知识的科学性、系统性，体现教学方法的灵活性和多样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过程的设计符合学生认知规律，能体现师生互动的活动空间，突出以学生为主体，探究性学习的方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案能体现能力培养，要有利于培养学生的创新精神和求异思维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鲜明的学科特色，有一定的创新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案综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评价</w:t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案综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得分</w:t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33:00Z</dcterms:created>
  <dc:creator>User</dc:creator>
  <dc:description/>
  <cp:keywords/>
  <dc:language>en-US</dc:language>
  <cp:lastModifiedBy>微软用户</cp:lastModifiedBy>
  <cp:lastPrinted>2015-01-30T11:57:00Z</cp:lastPrinted>
  <dcterms:modified xsi:type="dcterms:W3CDTF">2015-04-06T02:09:00Z</dcterms:modified>
  <cp:revision>23</cp:revision>
  <dc:subject/>
  <dc:title>菏泽医学专科学校优秀教案评比方案</dc:title>
</cp:coreProperties>
</file>