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FZXBSJW--GB1-0;方正舒体" w:hAnsi="FZXBSJW--GB1-0;方正舒体" w:eastAsia="FZXBSJW--GB1-0;方正舒体" w:cs="FZXBSJW--GB1-0;方正舒体"/>
          <w:kern w:val="0"/>
          <w:sz w:val="44"/>
          <w:szCs w:val="44"/>
        </w:rPr>
      </w:pPr>
      <w:r>
        <w:rPr>
          <w:rFonts w:ascii="FZXBSJW--GB1-0;方正舒体" w:hAnsi="FZXBSJW--GB1-0;方正舒体" w:cs="FZXBSJW--GB1-0;方正舒体" w:eastAsia="FZXBSJW--GB1-0;方正舒体"/>
          <w:kern w:val="0"/>
          <w:sz w:val="44"/>
          <w:szCs w:val="44"/>
        </w:rPr>
        <w:t>关于开展第二届全省高校青年教师</w:t>
      </w:r>
    </w:p>
    <w:p>
      <w:pPr>
        <w:pStyle w:val="Normal"/>
        <w:autoSpaceDE w:val="false"/>
        <w:jc w:val="center"/>
        <w:rPr>
          <w:rFonts w:ascii="FZXBSJW--GB1-0;方正舒体" w:hAnsi="FZXBSJW--GB1-0;方正舒体" w:eastAsia="FZXBSJW--GB1-0;方正舒体" w:cs="FZXBSJW--GB1-0;方正舒体"/>
          <w:kern w:val="0"/>
          <w:sz w:val="44"/>
          <w:szCs w:val="44"/>
        </w:rPr>
      </w:pPr>
      <w:r>
        <w:rPr>
          <w:rFonts w:ascii="FZXBSJW--GB1-0;方正舒体" w:hAnsi="FZXBSJW--GB1-0;方正舒体" w:cs="FZXBSJW--GB1-0;方正舒体" w:eastAsia="FZXBSJW--GB1-0;方正舒体"/>
          <w:kern w:val="0"/>
          <w:sz w:val="44"/>
          <w:szCs w:val="44"/>
        </w:rPr>
        <w:t>教学竞赛的通知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鲁教师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高等学校、高等学校工会：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贯彻落实《国务院关于加强教师队伍建设的意见》《教育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部关于全面提高高等教育质量的若干意见》《教育部等六部委关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于加强高等学校青年教师队伍建设的意见》精神，推动全省高校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进一步重视青年教师队伍建设，切实提高青年教师教学能力和业务水平，经研究，决定举办第二届全省高校青年教师教学竞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现将有关事宜通知如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竞赛宗旨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以加强青年教师教学基本功和能力训练为着力点，充分发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教学竞赛在提高教师队伍素质中的引领示范作用，培养青年教师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爱岗敬业、严谨治学的态度，激发广大青年教师更新教育理念和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掌握现代教学方法的热情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造就一支师德高尚、业务精湛、充满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活力的专业化教师队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动我省高等教育事业科学发展。</w:t>
      </w:r>
    </w:p>
    <w:p>
      <w:pPr>
        <w:pStyle w:val="Normal"/>
        <w:autoSpaceDE w:val="false"/>
        <w:ind w:firstLine="7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竞赛原则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坚持公平、公正、公开，坚持广泛参与和择优选拔，坚持注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重教学基本功和实际应用能力，坚持评选程序严谨、规范。</w:t>
      </w:r>
    </w:p>
    <w:p>
      <w:pPr>
        <w:pStyle w:val="Normal"/>
        <w:autoSpaceDE w:val="false"/>
        <w:ind w:firstLine="7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竞赛学科和参赛对象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竞赛学科。竞赛设人文社会科学、自然科学基础学科、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自然科学应用学科三个组别。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参赛对象。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省内普通高等学校（含部属）年龄在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>39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岁以下（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 xml:space="preserve">1976 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 xml:space="preserve">31 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日后出生）从事教育教学工作的专职教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师均可报名参加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1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获得山东省高校青年教师教学竞赛一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等奖人员不参加本次比赛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名额分配。根据各高校专任教师比例确定各高校参加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省级竞赛名额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7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竞赛实施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学校初赛。全省（含部属）高校进行校内青年教师教学选拔赛，确定参加省级竞赛的选手，并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由学校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统一将《山东省高校青年教师教学竞赛参赛选手推荐表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送至山东省高等学校师资培训中心（以下简称省高师培训中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心）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省复赛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在山东师范大学按人文社会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科学、自然科学基础学科、自然科学应用学科三个组别分别进行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复赛，确定进入决赛的人选及获得三等奖、优秀奖人员（方案见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全省决赛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以前，入围决赛选手按学校正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常的教学进度，根据竞赛监督委员会指定的授课时间和授课内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现场录制一节真实课堂教学视频，由省级教学竞赛委员会组织专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家通过评审课堂实录的方式确定一、二等奖获奖人员。具体办法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另行通知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彰奖励。本次竞赛一、二、三等奖获奖比例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优秀奖若干；获一等奖的选手所在高校为优秀组织奖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竞赛结果由省教育厅、省教育工会发文公布，对获奖选手和单位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进行表彰，并向各高校推广一等奖选手的课堂实录，供广大教师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学习。</w:t>
      </w:r>
    </w:p>
    <w:p>
      <w:pPr>
        <w:pStyle w:val="Normal"/>
        <w:autoSpaceDE w:val="false"/>
        <w:ind w:firstLine="7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组织领导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成立省级教学竞赛组织委员会（简称组委会，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委会下设办公室、竞赛评审委员会和监督委员会。省高师培训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心具体承办赛事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成立教学竞赛评审委员会。评审委员由省内外省级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上教学名师和知名专家教授组成。评审委员要求身体健康、精力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充沛、教学经验丰富、教学水平较高、具备正高级专业技术职称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遴选评委一要具备权威性。重点从国家级、省级教学名师、精品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课程主持人或相关高校优势学科中遴选。二要坚持公正性。遴选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教师具有良好的职业道德，诚实守信，严谨规范，同行评价认可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度较高。三要具有代表性。遴选过程中既要重点考虑多数参赛教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师学科专业的构成，又要兼顾少数教师所涉及的学科专业。四要坚持回避原则。评审委员从参赛选手以外的学校（或组别）遴选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有关高校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填报《山东省高校青年教师教学竞赛评审委员会专家推荐表》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报送省高师培训中心。组委会在此基础上建立竞赛评审委员会专家库，评委从专家库遴选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成立教学竞赛监督委员会。负责全程监督赛场竞赛活动。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未尽事宜请与组委会办公室联系。联系人及联系电话：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孙永华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531-8618026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79105261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宋朋飞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531-8618073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96907063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潘世鲁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531-8618078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39691298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邮编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0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邮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 sdgspx</w:t>
      </w:r>
      <w:r>
        <w:rPr>
          <w:rFonts w:eastAsia="仿宋_GB2312"/>
          <w:kern w:val="0"/>
          <w:sz w:val="32"/>
          <w:szCs w:val="32"/>
        </w:rPr>
        <w:t>@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.co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工作群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QQ11432443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地址：济南市文化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8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山东师范大学千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佛山校区师资培训楼山东省高等学校师资培训中心，中心网站：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http://www.gspxzx.sdnu.edu.cn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附件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第二届高校青年教师教学竞赛名额分配表</w:t>
      </w:r>
    </w:p>
    <w:p>
      <w:pPr>
        <w:pStyle w:val="Normal"/>
        <w:autoSpaceDE w:val="false"/>
        <w:ind w:firstLine="123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第二届高校青年教师教学竞赛参赛选手推荐表</w:t>
      </w:r>
    </w:p>
    <w:p>
      <w:pPr>
        <w:pStyle w:val="Normal"/>
        <w:autoSpaceDE w:val="false"/>
        <w:ind w:left="1294" w:hanging="1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第二届高校青年教师教学竞赛组委会及办公室成员名单</w:t>
      </w:r>
    </w:p>
    <w:p>
      <w:pPr>
        <w:pStyle w:val="Normal"/>
        <w:autoSpaceDE w:val="false"/>
        <w:ind w:firstLine="11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第二届高校青年教师教学竞赛专家评委推荐表</w:t>
      </w:r>
    </w:p>
    <w:p>
      <w:pPr>
        <w:pStyle w:val="Normal"/>
        <w:autoSpaceDE w:val="false"/>
        <w:ind w:firstLine="11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第二届高校青年教师教学竞赛复赛实施方案</w:t>
      </w:r>
    </w:p>
    <w:p>
      <w:pPr>
        <w:pStyle w:val="Normal"/>
        <w:autoSpaceDE w:val="false"/>
        <w:ind w:firstLine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山东省教育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教育工会</w:t>
      </w:r>
    </w:p>
    <w:p>
      <w:pPr>
        <w:pStyle w:val="Normal"/>
        <w:tabs>
          <w:tab w:val="clear" w:pos="420"/>
          <w:tab w:val="left" w:pos="1260" w:leader="none"/>
        </w:tabs>
        <w:ind w:firstLine="56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1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BSJW--GB1-0">
    <w:altName w:val="方正舒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57:00Z</dcterms:created>
  <dc:creator>wqc</dc:creator>
  <dc:description/>
  <cp:keywords/>
  <dc:language>en-US</dc:language>
  <cp:lastModifiedBy>微软用户</cp:lastModifiedBy>
  <dcterms:modified xsi:type="dcterms:W3CDTF">2015-04-08T09:39:00Z</dcterms:modified>
  <cp:revision>9</cp:revision>
  <dc:subject/>
  <dc:title/>
</cp:coreProperties>
</file>