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2014-2015</w:t>
      </w:r>
      <w:r>
        <w:rPr>
          <w:rFonts w:ascii="仿宋_GB2312" w:hAnsi="仿宋_GB2312" w:cs="宋体;SimSun" w:eastAsia="仿宋_GB2312"/>
          <w:b/>
          <w:sz w:val="32"/>
          <w:szCs w:val="32"/>
        </w:rPr>
        <w:t>第二学期菏泽医学专科学校教学活动安排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16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举办部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多媒体教学课件制作评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（推后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务处、系部、工会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微课比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（推后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务处、系部、工会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青年教师公开授课比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期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务处、工会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优秀教案评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部自行安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部、工会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书法比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部自行安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部、工会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第一届青年教师技能操作大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12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护理系、工会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第五届护士礼仪大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护理系、工会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第十届护理技能操作大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23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护理系、工会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术讲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9-6.8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每周三年下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务处、系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近期教育厅申报项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53"/>
        <w:gridCol w:w="284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时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山东省高校青年教师教学竞赛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山东省职业教育教学改革研究项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报题目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报申报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职业教育精品资源共享课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底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山东省高等职业教育精品课程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待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山东省高等职业教育特色专业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待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02:00Z</dcterms:created>
  <dc:creator>USER</dc:creator>
  <dc:description/>
  <cp:keywords/>
  <dc:language>en-US</dc:language>
  <cp:lastModifiedBy>微软用户</cp:lastModifiedBy>
  <cp:lastPrinted>2015-04-09T15:31:00Z</cp:lastPrinted>
  <dcterms:modified xsi:type="dcterms:W3CDTF">2015-04-09T08:50:00Z</dcterms:modified>
  <cp:revision>11</cp:revision>
  <dc:subject/>
  <dc:title/>
</cp:coreProperties>
</file>