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菏泽医专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青年教师公开授课比赛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促进我校青年教师的业务素质、教学水平的提高，</w:t>
      </w:r>
      <w:r>
        <w:rPr>
          <w:rFonts w:ascii="仿宋_GB2312" w:hAnsi="仿宋_GB2312" w:cs="宋体;SimSun" w:eastAsia="仿宋_GB2312"/>
          <w:sz w:val="32"/>
          <w:szCs w:val="32"/>
        </w:rPr>
        <w:t>努力造就一批“为人师表，爱岗敬业，严谨笃学，与时俱进”的教师队伍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特组织本次青年教师公开授课比赛，具体方案如下：我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0-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入校专职青年教师必须参加，兼职教师可自愿报名。按入校时间先后及所属系部分为二场进行公开授课，每位参赛者授课时长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—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每位参赛教师准备十五个题目，参赛前一周报到所在系部，由系部汇总后交至教务处科研师资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比赛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小时</w:t>
      </w:r>
      <w:r>
        <w:rPr>
          <w:rFonts w:ascii="仿宋_GB2312" w:hAnsi="仿宋_GB2312" w:cs="宋体;SimSun" w:eastAsia="仿宋_GB2312"/>
          <w:sz w:val="32"/>
          <w:szCs w:val="32"/>
        </w:rPr>
        <w:t>由各系部教学秘书至教务处科研师资科抽取所属系部参赛老师名单（电脑随机抽取），比赛前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分钟在现场抽取授课顺序及题目（十五选一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由教学评估组专家担任评委，按照评分标准现场打分。凡参与评分者要求必须全程参与全部三场比赛的评分工作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四）第二场（入校时间较短组）按照得分高低评出一、二、三等奖；以不低于第二场各等次得分，确定第一场奖励等次；所有参赛人员成绩按照系部求平均值，确定系部名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五）请各系部、各教研组相应指导教师认真指导青年教师做好备课、课件制作、试讲等准备工作，以保证各参赛选手发挥最好水平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六）比赛时间为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期末考试后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14:00Z</dcterms:created>
  <dc:creator>X</dc:creator>
  <dc:description/>
  <cp:keywords/>
  <dc:language>en-US</dc:language>
  <cp:lastModifiedBy>USER</cp:lastModifiedBy>
  <cp:lastPrinted>2015-03-10T16:49:00Z</cp:lastPrinted>
  <dcterms:modified xsi:type="dcterms:W3CDTF">2015-04-03T08:50:00Z</dcterms:modified>
  <cp:revision>59</cp:revision>
  <dc:subject/>
  <dc:title>14年系部青年教师授课比赛方案</dc:title>
</cp:coreProperties>
</file>